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Year 4 Australian Explorers task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Using your Inspiration document on the Australian explorer you have researched, you are to write a news report ‘script’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news report script can be made into a video or a pod cas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 will need to draft your script to ensure that all the information is correct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will need to think about your delivery method, e.g. interesting facts, jokes, interviews, etc…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You may ask people to appear in your video or record in your podcast. The limit for others appearing in your work will be </w:t>
      </w:r>
      <w:r>
        <w:rPr>
          <w:rFonts w:cs="Arial" w:ascii="Arial" w:hAnsi="Arial"/>
          <w:b/>
        </w:rPr>
        <w:t xml:space="preserve">one </w:t>
      </w:r>
      <w:r>
        <w:rPr>
          <w:rFonts w:cs="Arial" w:ascii="Arial" w:hAnsi="Arial"/>
        </w:rPr>
        <w:t xml:space="preserve">other person. You still are required to complete your own video or podcast even if you are participating in another student’s wor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Your first priority is to complete your own tas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is work should be taken initially from your inspiration document. You may add more facts about your Australian explorer as you proc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re will be a table below with the areas that you will be marked 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17:00Z</dcterms:created>
  <dc:creator>pbattikha</dc:creator>
  <dc:description/>
  <cp:keywords/>
  <dc:language>en-US</dc:language>
  <cp:lastModifiedBy>pbattikha</cp:lastModifiedBy>
  <dcterms:modified xsi:type="dcterms:W3CDTF">2010-08-24T05:17:00Z</dcterms:modified>
  <cp:revision>2</cp:revision>
  <dc:subject/>
  <dc:title>Year 4 Australian Explorers task</dc:title>
</cp:coreProperties>
</file>